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u w:val="single"/>
        </w:rPr>
        <w:t>колабораціонізм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«Історії та археології»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Автор намагався розкрити причини, сутність колабораціонізму на теренах Запоріжжя, але бракувало аналізу характеру  даного явища, зваженості оцінок і суджень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69</Words>
  <Characters>1136</Characters>
  <CharactersWithSpaces>96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2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